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T3mwsarxAoQl7ZXgZX4brlYkuvjMDvYmjuSJiO8z2MaQsekA9psxOxZfB7BmKXmfgwhE8n
I6bp2J4dtxLQ9tpdgeuItqjKSXsX5zDVHR2uRWyp8sUD7SkxIBBrAujWzCfb33LBW/5tnjiK
UxyxWiid2WbjJQjCSbkdgxKHN0wNwGGxWrzX6OhP88UixBq1LRx1LL3p7dVR+0DCojTl8ZGQ
L2zmqAb/zQ0Ba5L+SH</vt:lpwstr>
  </property>
  <property fmtid="{D5CDD505-2E9C-101B-9397-08002B2CF9AE}" pid="3" name="_2015_ms_pID_7253431">
    <vt:lpwstr>7fcke26U6cDOgv+XKCsaIZPXVhHYhIaVJEecNw9Hp99n/iPvnHeRGC
sq5jHR2y+6Ni2A8w1+opPF/WwpMmkCu3FzgUlHlcqoy2R422v5dVI9I9XswwJcS3RIwcZ4jZ
PEFF62XUzVrQj4XDCdobx1XHBx4N6yEhL4dTvqyv6DKzeFB6HiJoWml8fK+YSHHZ5cNyUUTC
dtI5KiMOO7rvk0JqCxEQALy9tEWcWiy1ZhpS</vt:lpwstr>
  </property>
  <property fmtid="{D5CDD505-2E9C-101B-9397-08002B2CF9AE}" pid="4" name="_2015_ms_pID_7253431_00">
    <vt:lpwstr>_2015_ms_pID_7253431</vt:lpwstr>
  </property>
  <property fmtid="{D5CDD505-2E9C-101B-9397-08002B2CF9AE}" pid="5" name="_2015_ms_pID_7253432">
    <vt:lpwstr>ZguGaroXdhec0zq9QdTaodsfpG7AyyN2TlYc
WK21mvCf55uevgcuqcIqzY2mlKSdlh3ieUb4hyNt1/v6gQHO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